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60733654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24285628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8867972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125762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4134639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8565006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106865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4116768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4314204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484686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7290314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0175142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1652214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9356700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60446394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8635181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2157656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9921187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2178594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7480138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9782937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2538644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8042046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1676278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9476069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6444392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9555956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015539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4692946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3794997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7318811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2355140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4094491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5276373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8286668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930147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0202384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7478438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9883809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864520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658967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8068055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9526376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1891498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6367239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8720237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